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11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и объекта капитального строительства по адресу: Российская Федерация, Ставропольский край, г. Ставрополь, проспект Кулакова, 2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5. Зона специализированной общественн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0402:3267 и объекта капитального строительства по адресу: Российская Федерация, Ставропольский край, г. Ставрополь, проспект Кулакова, 2 – «религиозное использо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59:00Z</dcterms:created>
  <dc:creator>SokoAL</dc:creator>
  <dc:description/>
  <dc:language>en-US</dc:language>
  <cp:lastModifiedBy>Толчева Юлия Валерьевна</cp:lastModifiedBy>
  <cp:lastPrinted>2021-12-10T11:13:00Z</cp:lastPrinted>
  <dcterms:modified xsi:type="dcterms:W3CDTF">2021-12-10T08:59:00Z</dcterms:modified>
  <cp:revision>2</cp:revision>
  <dc:subject/>
  <dc:title>Приложение 3</dc:title>
</cp:coreProperties>
</file>